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912741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23230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